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П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О «Славнефть-ЯНОС»</w:t>
        <w:tab/>
        <w:tab/>
        <w:tab/>
        <w:t xml:space="preserve">                         </w:t>
        <w:tab/>
        <w:t xml:space="preserve">       6 мая 2019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очного оборудования для П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694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станочного оборудования для П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694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очного оборудования для П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694-СС-2018) признать: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 поз. 1: ЗАО «ПКТБА»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 поз. 2: ООО «Мастер Вектор»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 поз. 3: ООО НПП «Техноком»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 поз. 4: ООО НПП «Техноком»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2 поз. 1: ООО «ГК «ИНТРАТУЛ»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2 поз. 2: ООО «ГК «ИНТРАТУЛ»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2 поз. 3: ООО «Мастер Вектор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5-05-15T08:45:00Z</cp:lastPrinted>
  <dcterms:modified xsi:type="dcterms:W3CDTF">2019-05-07T09:55:00Z</dcterms:modified>
  <cp:revision>29</cp:revision>
  <dc:subject/>
  <dc:title/>
</cp:coreProperties>
</file>